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96560" cy="434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6560" cy="434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656" w:right="1930" w:gutter="0" w:header="0" w:top="1440" w:footer="0" w:bottom="7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23:35:00Z</dcterms:created>
  <dc:creator>tbirkenmeyer</dc:creator>
  <dc:description/>
  <cp:keywords/>
  <dc:language>en-US</dc:language>
  <cp:lastModifiedBy>metalpalace</cp:lastModifiedBy>
  <dcterms:modified xsi:type="dcterms:W3CDTF">2006-12-29T23:35:00Z</dcterms:modified>
  <cp:revision>2</cp:revision>
  <dc:subject/>
  <dc:title> </dc:title>
</cp:coreProperties>
</file>